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7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original document file is mostly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work with Windows For Workgroups 3.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_pkt9.dos will work with WFW 3.11...but only if you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directions.  For users of WFWG 3.10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sti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have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, an ethernet card, and that you have installed WFWG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DIS drivers for your ethernet card.  If this is not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this document will be of little hel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y protocol.ini file (found in the window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ettings for both an NE2000 clone card and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refering to asymac and rasmac are for the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addition to the file is the [pktdrv]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 section is the ONLY part of protocol.ini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to your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ms$ne2clone,1,MS$NE2CLONE,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asymac,1,ASYMAC,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wlinknb,N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dishlp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ms$ne2clone,1,ms$nwlink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ms$ne2clon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2=asymac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3=ms$ne2clone,1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W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CLONE,AS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1   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      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12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ktdrv]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Name=PKTDRV$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CLONE ; This must match the name of you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 driver in previous Bindings= sta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 It will be different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 brand and model of network card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VEC=0x60</w:t>
        <w:tab/>
        <w:t xml:space="preserve"> ; This is the interupt vector that the dis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; packet driver will use.  You will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; this number to winpkt.  i.e. 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; Most other TCP/IP software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; this nubmer as well, i.e. Winsock, NCSA's config.te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2CL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MS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=MS$NE2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DISH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dish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Y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Size=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Sen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Recv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Per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Xoff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BCas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S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=ASY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make some changes to system.ini (als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).  In the [network drivers] section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pkt9.dos to the transport= line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change the LoadRMDrivers= to Yes.  Be awa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the network setup program to change 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change LoadRMDrivers= back to NO. 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Yes, or dis_pkt9.do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 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*netbeui,ndishlp.sys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made all the above changes, put dis_pkt9.do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 The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rumpet Winsock,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 after the Net Start line, remembe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unless winpkt is in your path.  Then run window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strange reason, you want to use NCSA, WATTCP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based TCP/IP software product that uses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 can enter the command Net Logon.  This will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drivers and make the packet driver available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DO NOT try to use dos based packet driver applic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FWG with Winsock active.  Only one application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at a time.  The Winsock interface counts as 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run many winsock applications over a singl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DIS_PKT.DOC</w:t>
        <w:tab/>
        <w:tab/>
        <w:tab/>
        <w:tab/>
        <w:tab/>
        <w:tab/>
        <w:t>3 Nov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an Utah 8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1) 750-298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1) 750-299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_PKT.DOS does: It provides an Ethernet or a Token R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s built to operate over Packet Drivers. I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DIS (3Com/Microsoft) instead of to a lan board directly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th NDIS users. We call this a "shim", sitt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pplications program (NetWare shells, TCP/IP, etc)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 portions (NDIS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 flavored applications</w:t>
        <w:tab/>
        <w:tab/>
        <w:t>NDIS flavor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DIS_PKT  |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main module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DIS    .....................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board specific driver(s)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thernet/Token Ring board(s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 Ethernet/Token Ring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dded to version 1.09 (as compared to v1.07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using old Novell 802.3 packets on the wire while u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37 packets to the application. The BYU Packet Driver Nove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requires Type 8137 packets be used by the shell. The keyword "NOVELL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ection [pktdrv] determines whether or not conversion occur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is placed after the NOVELL= phrase then conversion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= y</w:t>
        <w:tab/>
        <w:tab/>
        <w:t>(case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ovides the same feature as the "-n" option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 from the Clarkso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ion does not occur if the right hand side is not a y, n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lin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ccurs only if the NDIS driver uses Ethernet 802.3 packe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ans dis_pkt provides a Packet Driver Class 1 interface to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upport for Ethernet 802.3 with 802.2 headers and Token Ring 802.5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as Packet Driver Class 11 and 3, respectively. The NOVELL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pply to these boards. Dan Lanciani of Harvard added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>&lt;-- name of this driv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ktdrv$</w:t>
        <w:tab/>
        <w:tab/>
        <w:t>&lt;-- formal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use your board's NDIS dri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= 0x60</w:t>
        <w:tab/>
        <w:tab/>
        <w:tab/>
        <w:t>&lt;-- Packet Driver Int, 60h..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vec = 0x66</w:t>
        <w:tab/>
        <w:tab/>
        <w:t>&lt;-- daisy chained Pkt Drvr Int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= y</w:t>
        <w:tab/>
        <w:tab/>
        <w:tab/>
        <w:t>&lt;-- Optional, if present and y(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vert between old Novell 802.3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 the wire and Type 8137 for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mitting this line or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onse turns off the conver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fault is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ATTISO$</w:t>
        <w:tab/>
        <w:tab/>
        <w:t>&lt;-- Another ND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bound to the same har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EtherCard PLUS Family Adapter</w:t>
        <w:tab/>
        <w:t>&lt;--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xmac]</w:t>
        <w:tab/>
        <w:tab/>
        <w:tab/>
        <w:tab/>
        <w:tab/>
        <w:t>&lt;-- its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1536</w:t>
        <w:tab/>
        <w:t>&lt;-- make this a full Ethernet 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of CONFIG.SYS (StarGROUP material is 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</w:t>
        <w:tab/>
        <w:t>&lt;--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  <w:tab/>
        <w:tab/>
        <w:tab/>
        <w:t>&lt;-- WD8003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  <w:tab/>
        <w:tab/>
        <w:tab/>
        <w:t>&lt;-- Pkt Driver (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  <w:tab/>
        <w:t xml:space="preserve">&lt;-- StarGROUP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  <w:tab/>
        <w:t>&lt;-- StarGROUP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  &lt;-- PC/TC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  &lt;-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, more elaborate example, with names easier to type.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OCOL.INI. Note that semicolons start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listing three Etherne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tcsma.dos is an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lnkii.dos  is a 3Com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d8003.dos  is a Western Digital WD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one board will be selected but the other two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river protocol users ti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invec = 0x66</w:t>
        <w:tab/>
        <w:tab/>
        <w:t>; chaining to another Packet Driver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= no</w:t>
        <w:tab/>
        <w:tab/>
        <w:t>; do not convert packet types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GROUP protocol stack ties in here via name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stern Digital EtherCard PLUS Family Adapter, WD8003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buf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buffer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chain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3Com Etherlink II,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nk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ess = 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=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transmit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tbuf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cs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CSM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typ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 = 0x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am = 0x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config.sys for the second example. Note three .dos 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ystem\ramdrive.sys 102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.dos\drivers\star10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attcsma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elnki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c:\net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 /p /e: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necessary to run NETBIND.EXE to get all thi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 Manger network startup routines run Netbin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from the beginning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_pk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_PKT.ASM - Adapter provides Packet Driver v1.09 interface over N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7  18 May 1991 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8  9 Aug 1991 by Dan Lanciani, ddl@harvard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9  3 Nov 1991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1988 - 1991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modified source file and it'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, provided that this notice and the copyrigh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tuable remain intact, and provided that the execut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 Inc.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using Microsoft MASM 5 or later, LINK 3.64 or later, and EXE2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dis_pkt.exe 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cerpt from the formal NDIS v2 specification document by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oncerning what goes in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.INI file stores configuration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all the protocol and MAC modu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uses the same general format as the LANMAN.INI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a series of named sections, where the se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 the module name from a module characteristic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bracketed module name is a se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or the module in name=val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Y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name = NetBIO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=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CB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ssion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ame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PROTOCOL.INI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acketed module name.  Must be the name of a protocol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e.g. [MYNetBIOS].  This is the name of the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at module's characteristics table. 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15 characters or less (not counting the brackets).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may be used but the Protocol Manager will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when it reads th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rivername = &lt;device driver name&gt;.  Thi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device driver modules.  It defines the name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S device driver that the module is contained i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single device driver name may be mention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e PROTOCOL.INI file, if the driv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ogical modules.  The Drivernam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method by which a module searches for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PROTOCOL.INI file to get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This allows the module to find all releva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based on a single name intrinisic 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the particular bracketed module nam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file.  This keyword is also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modules like TSRs or transient applic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re is no driver name instrinsic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odules it is required that a unique nam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word for such modules anyway.  In this w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mechanism used by device drivers can be used b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dules to find their relevant module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indings = &lt;module name&gt; | &lt;module name&gt;,&lt;module name&gt;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ptional for protocol modul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or MAC modules.  If present, it is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to determine what MAC modules it will ask to bi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other words, changing this parameter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reconfigure a protocol to bind to a different MA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dings parameter may be omitted if the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econfigured to bind to a particular MAC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only contain one MAC and one stati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 In the latter case (only in static mode),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by default will ask the one static protocol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ther keywords and parameters.  Any other keywor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are module specific.  Keyword names must b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less.  They may be mixed case but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percase when read by the Protocol Manag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names are unique within the scope of each &lt;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nd can appear within the sectio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itespace around the equals sign is not significant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white space on the line.  Except for this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white space, all other characters of the valu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en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st of 0 or more parameters can appea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s sign.  If there are no parameters the equals sig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omitted.  A parameter is terminated by a space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, or semicolon.  No parameters are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parameter can either be up to a 31-bit signed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tring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numeric parameter can be expressed either in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format.  All numeric parameter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'0' through '9' or by a + or - followed by th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'9' character.  A hexadecimal parameter must start with '0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0X' and use valid hexadecimal digits.  A non-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parameter is treated as decimal integer.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rounded by quotes and starting with 0 to 9 or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0 to 9 will be assumed to be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 is a parameter which either starts with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is surrounded with quotes ("...."). 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in the memory image as it appears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ne starting with a semicolon in column 1 is a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.  Blank lines are igno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may be as long as required.  Continuation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Lines end with C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abs, formfeeds, and spaces are considered to be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Manager supports an optional section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= prot1, prot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status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cketed module name can be any valid name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 within this PROTOCOL.INI.  Drivername is requir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PROTMAN$, identifying the section a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anager.  None of the entri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YNAMIC keyword is optional.  It defaults to NO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, the Protocol Manager operates only in the st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es not support dynamic protocol drivers.  If se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anager operates in the dynamic mode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and dynami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ORITY keyword is optional.  If absent, then the VEC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emultiplexing priority if multiple protoco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to the same MAC (see Vector Demultiplexing in Chapter 7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, the parameters on the right-hand side are pre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protocol module names, highest priority first. 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izes protocol drivers for demultiplexing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ir order in the list, and packets are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rotocol driver listed first.  Protocol drivers not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default priority AFTER those listed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protocol driver ever bind for it to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STATUS keyword is optional.  If absent, then the Bin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not supported by the Protocol Manager. 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indStatus is supported by the Protocol Manag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condition is a memory optimization feature primaril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 End of file DIS_PK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